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right="92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05pt;height:81.9pt" filled="f" o:ole="">
            <v:imagedata r:id="rId3" o:title=""/>
          </v:shape>
          <o:OLEObject Type="Embed" ProgID="" ShapeID="ole_rId2" DrawAspect="Content" ObjectID="_139721707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0 мая 2011 год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                                  № 242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организации сельских  муниципальных общеобразовательных учреждений средних образовательных школ в основные малокомплектные общеобразовательные шко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документы, представленные муниципальным  учреждением Управлением образования, о реорганизации сельских муниципальных общеобразовательных учреждений средних образовательных школ в 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комплектные общеобразовательные учреждения, руководствуясь пунктом 2 статьи 4 Закона Забайкальского края от 15 апреля 2009года № 168 «Об образовании» и  беря во внимание рекомендации краевой балансовой комиссии о проведении реорганизации малочисленных школ в основные малокомплектные, Совет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организовать с 20.05.2011 года следующие  сельские муниципальные общеобразовательные учреждения средние образовательные школы в основные малокомплектные общеобразовательные учрежд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У Митрофановскую СОШ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У Мирсановскую СОШ;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У Арбагарскую СОШ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организовать с 01.06.2011года  МОУ Новоберезовскую СОШ в основное малокомплектное общеобразовательное учреж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 вышеуказа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общеобразовательных учреждений средних образовательных школ внести изменения, связанные со сменой статуса учреждений,  в учредительные докумен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Д.А.Пляскин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2:00Z</dcterms:created>
  <dc:creator>Admin</dc:creator>
  <dc:description/>
  <cp:keywords/>
  <dc:language>en-US</dc:language>
  <cp:lastModifiedBy>UserXP</cp:lastModifiedBy>
  <cp:lastPrinted>2011-05-11T10:10:00Z</cp:lastPrinted>
  <dcterms:modified xsi:type="dcterms:W3CDTF">2011-05-22T13:07:00Z</dcterms:modified>
  <cp:revision>9</cp:revision>
  <dc:subject/>
  <dc:title/>
</cp:coreProperties>
</file>